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493695091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403960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